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ркутская ГЭ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В. А. Чевер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»_______________2024г.</w:t>
            </w:r>
          </w:p>
        </w:tc>
      </w:tr>
    </w:tbl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№</w:t>
      </w:r>
      <w:r>
        <w:rPr>
          <w:color w:val="FFFFFF"/>
          <w:sz w:val="24"/>
          <w:szCs w:val="24"/>
        </w:rPr>
        <w:t xml:space="preserve">1 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«Хоздвор ИГЭС инв.№ИРГ_000030 (ТГ0001690). Ремонт санитарно-бытовых и офисных помещений. Огнезащитная обработка металлоконструкций грузового бокс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работы  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Акт общего технического осмотра ЗиС ИГЭС от 17.05.2024 пп.50,52,53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равила организации технического обслуживания и ремонта объектов электро</w:t>
        <w:softHyphen/>
        <w:t>энергетики. Утверждены приказом Минэнерго России от 25.10.2017 N 1013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редписание №3 от 14.09.2023 ООО «Пожарная охрана» «Иркутскэнерго».</w:t>
      </w:r>
    </w:p>
    <w:p>
      <w:pPr>
        <w:pStyle w:val="Style13"/>
        <w:widowControl w:val="false"/>
        <w:autoSpaceDE w:val="false"/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>Актуальность и конкретные задачи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В результате длительной эксплуатации по фасаду, стенам, потолкам помещений и лестничной клетки административного корпуса, возникли многочисленные дефекты: отслоение отделочного и штукатурного слоёв, пятна, трещины, следы замачивания атмосферными осад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ntStyle16"/>
          <w:sz w:val="24"/>
          <w:szCs w:val="24"/>
        </w:rPr>
        <w:t>Огнезащитное покрытие на металлических балках перекрытия в боксе грузовых автомобилей имеет дефекты: отслоение, вспучи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.  Конкретными задачами является восстановление огнезащитного покрытия металлической балки в боксе грузовых автомобилей, ремонт фасада, отделки стен, потолка помещений административного блока. Ремонт производится для обеспечения исправного состояния, безопасной эксплуатации и восстановления эстетического вида помещений. </w:t>
      </w:r>
    </w:p>
    <w:p>
      <w:pPr>
        <w:pStyle w:val="Normal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храна окружающей сред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 Все работы должны проводиться с соблюдением требований природоохранного законодательства. Хранение материалов и оборудования должно осуществляться в согласованном Заказчиком месте. В ходе работы должны использоваться исправные оборудование, машины и механизмы заводского изготовления для исключения загрязнения окружающей природной сред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</w:t>
      </w:r>
      <w:r>
        <w:rPr/>
        <w:t xml:space="preserve"> </w:t>
      </w:r>
      <w:r>
        <w:rPr>
          <w:sz w:val="24"/>
          <w:szCs w:val="24"/>
        </w:rPr>
        <w:t>Рабочее место должно постоянно поддерживаться в порядке: ежедневно перед окончанием рабочей смены убирать отходы рядом с фасадом и с кровли хоздвора, закрывать и надёжно закреплять материалы, инструмент, не допускать возможности разноса их порывами ветра.</w:t>
      </w:r>
      <w:bookmarkStart w:id="0" w:name="_Hlk163202730"/>
      <w:r>
        <w:rPr/>
        <w:t xml:space="preserve"> </w:t>
      </w:r>
      <w:r>
        <w:rPr>
          <w:sz w:val="24"/>
          <w:szCs w:val="24"/>
        </w:rPr>
        <w:t xml:space="preserve">Строительный мусор должен складироваться в месте, согласованном с Заказчиком и обозначенном табличкой с наименованием Подрядчика и срока работ.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. Для организации вывоза строительного мусора подрядная организация должна иметь лицензию на осуществление деятельности по сбору, транспортированию, обработке, утилизации, обезвреживанию, размещению отходов I-IV классов или договор с организацией, у которой есть такая лицензия. Вывоз строительного мусора должен осуществляться по мере накопления отходов, но не реже одного раза в неделю с предоставлением Заказчику подтверждающих докумен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учные, технические, экономические, организационные и другие требования к выполнению работы и ее результатам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работы, проводимые подрядной организацией на Иркутской ГЭС, осуществляются на основании актов-допусков, нарядов-допусков (нарядов) или распоряжений (применительно к характеру и типу работ) с обеспечением исполнения нижеприведённых нормативных документов: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СТП 907-011.506.502-2019 «Порядок обеспечения безопасности при обслуживании и ремонте гидротехнических сооружений и гидромеханического оборудования ООО «ЕвроСибЭнерго-Гидрогенерация»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 по охране труда при эксплуатации электроустановок. Утверждены приказом Минтруда России от 15 декабря 2020 г. N 903н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 противопожарного режима РФ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 по охране труда при строительстве, реконструкции и ремонте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авила по охране труда при погрузочно-разгрузочных работах и размещении грузов, утверждены приказом Минтруда России от 28 октября 2020 г. N 753н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ила по охране труда при работе с инструментом и приспособлениями, утвержденные приказом Минтруда России от 27 ноября 2020 г. N 835н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Федерального закона от 10.01.2002 № 7-ФЗ «Об охране окружающей среды»; 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4.06.1998 № 89-ФЗ «Об отходах производства и потреблен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по охране труда при работе на высоте, утвержденные приказом Минтруда России от 16 ноября 2020 г. N 782н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порядке организации и производства ремонтных, ремонтно-строительных, испытательных, экспертных, строительно-монтажных и пусконаладочных работ подрядными организациями на оборудовании, зданиях, сооружениях и территории Иркутской ГЭС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одить с осуществлением мероприятий, обеспечивающих сохранность оборудования и конструкций от пыли, а также от брызг краски, цементного раствора и т.п.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усмотреть мероприятия, предотвращающие проникновение осадков в помещения в местах вскрытой кровли (при установке флюгарок).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нце рабочей смены должна осуществляться уборка рабочего места от строительного мусора и пыли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Исполнитель ремонта должен гарантировать соответствие качества ремонта конструкций требованиям нормативно-технической документации в течение не менее 24 месяцев с момента подписания акта приемки работ.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виды применяемых строительных материалов согласовываются с Заказчиком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ются материалами, оборудованием и инструментом Подрядчика;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должна осуществляться по проекту производства работ и графику производства работ, согласованными с Заказчиком.</w:t>
      </w:r>
    </w:p>
    <w:p>
      <w:pPr>
        <w:pStyle w:val="Style13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u w:val="single"/>
        </w:rPr>
        <w:t>Требуемые сроки выполнения рабо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даты заключения договора по 31.12.2024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сновное содержание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>Ремонт окраски фасада, ремонт бетонной отмостки и установка водосточной системы с торца здания со стороны ЛБ грунтовой плоти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кирпичной поверхности фасада со стороны ОРУ 110 кВ гидрофобизато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грузовых автомобилей: ремонт огнезащитного покрытия металлической балки перекрытия, усиление сварочных швов и окраска металлоконструкций, ремонт бетонных стен и перекрыти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автомойки: закладка кирпичом проёмов над воротами, оштукатуривание, обмазочная пароизоляция потолка с заходом на стены с последующей окраской акриловыми составами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блок: ремонт лестничной клетки, ремонт кабинетов №№ 35-38 со сменой обоев под окраску, замена полов из ламината (кроме кабинета № 3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ерегородок из ГВЛ в холле первого этажа с установкой дверей (2 шт.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рядок проведения приемки результатов работы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ёмка объекта из ремонта осуществляется комиссией по программе приёмки из ремонта «Хоздвор ИГЭС инв.№ИРГ_000030 (ТГ0001690). Ремонт санитарно-бытовых и офисных помещений. Огнезащитная обработка металлоконструкций грузового бокса».</w:t>
      </w:r>
    </w:p>
    <w:p>
      <w:pPr>
        <w:pStyle w:val="22"/>
        <w:tabs>
          <w:tab w:val="clear" w:pos="708"/>
          <w:tab w:val="left" w:pos="426" w:leader="none"/>
          <w:tab w:val="left" w:pos="709" w:leader="none"/>
          <w:tab w:val="left" w:pos="113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Перечень и комплектность результатов работы, подлежащих приемке Заказчико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Акт предремонт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2. Акт готовности объекта к ремонт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Ведомость объемов ремонтных рабо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4. Акты скрытых работ с цветными фотографиями в виде приложен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5. Акт приёмки из ремонта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на материалы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бщий журнал рабо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ые чертежи, схемы, фотографии в электронном виде и на бумаге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Справка о количестве отходов, вывезенных с места производства работ для захоронения (с подписью и печатью Полигона) или утилизации (при наличии лицензии на утилизацию данных отходов у принимающей стороны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FFFF"/>
          <w:sz w:val="24"/>
          <w:szCs w:val="24"/>
          <w:u w:val="single"/>
        </w:rPr>
        <w:t xml:space="preserve">р ИГЭС Николаев А.Н.  </w:t>
      </w:r>
      <w:r>
        <w:rPr>
          <w:color w:val="FFFFFF"/>
          <w:sz w:val="24"/>
          <w:szCs w:val="24"/>
        </w:rPr>
        <w:t xml:space="preserve">                               ____________________    </w:t>
      </w:r>
      <w:r>
        <w:rPr>
          <w:color w:val="FFFFFF"/>
          <w:sz w:val="24"/>
          <w:szCs w:val="24"/>
          <w:u w:val="single"/>
        </w:rPr>
        <w:t xml:space="preserve">          </w:t>
      </w:r>
    </w:p>
    <w:p>
      <w:pPr>
        <w:pStyle w:val="Normal"/>
        <w:rPr>
          <w:color w:val="FFFFFF"/>
          <w:sz w:val="24"/>
          <w:szCs w:val="24"/>
          <w:u w:val="single"/>
        </w:rPr>
      </w:pPr>
      <w:r>
        <w:rPr>
          <w:color w:val="FFFFFF"/>
          <w:sz w:val="16"/>
          <w:szCs w:val="16"/>
        </w:rPr>
        <w:t xml:space="preserve">                         </w:t>
      </w:r>
      <w:r>
        <w:rPr>
          <w:color w:val="FFFFFF"/>
          <w:sz w:val="16"/>
          <w:szCs w:val="16"/>
        </w:rPr>
        <w:t xml:space="preserve">(должность, Ф.И.О.)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лавный инженер </w:t>
        <w:tab/>
        <w:tab/>
        <w:tab/>
        <w:tab/>
        <w:tab/>
        <w:tab/>
        <w:tab/>
        <w:tab/>
        <w:t>А. Н. Николае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ТОиР ЗиС</w:t>
        <w:tab/>
        <w:tab/>
        <w:tab/>
        <w:tab/>
        <w:tab/>
        <w:tab/>
        <w:tab/>
        <w:t>Е. А. Кочки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</w:rPr>
        <w:t>Инженер-эколог 1 кат.</w:t>
        <w:tab/>
        <w:tab/>
        <w:tab/>
        <w:tab/>
        <w:tab/>
        <w:tab/>
        <w:tab/>
        <w:t>А. А. Макеева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  <w:u w:val="none" w:color="000000"/>
    </w:rPr>
  </w:style>
  <w:style w:type="character" w:styleId="WW8Num28z0">
    <w:name w:val="WW8Num28z0"/>
    <w:qFormat/>
    <w:rPr>
      <w:strike w:val="false"/>
      <w:dstrike w:val="false"/>
      <w:u w:val="none" w:color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sz w:val="28"/>
    </w:rPr>
  </w:style>
  <w:style w:type="paragraph" w:styleId="22">
    <w:name w:val="Основной текст 22"/>
    <w:basedOn w:val="Normal"/>
    <w:qFormat/>
    <w:pPr>
      <w:jc w:val="both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22:00Z</dcterms:created>
  <dc:creator>*</dc:creator>
  <dc:description/>
  <cp:keywords/>
  <dc:language>en-US</dc:language>
  <cp:lastModifiedBy>Podolyak Nataliya</cp:lastModifiedBy>
  <cp:lastPrinted>2024-03-06T09:17:00Z</cp:lastPrinted>
  <dcterms:modified xsi:type="dcterms:W3CDTF">2024-07-02T08:34:00Z</dcterms:modified>
  <cp:revision>4</cp:revision>
  <dc:subject/>
  <dc:title>Приложение №1 к  договору</dc:title>
</cp:coreProperties>
</file>